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7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логовой и бюджетной политики Мглинского района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18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19 </w:t>
      </w:r>
      <w:r>
        <w:rPr>
          <w:rStyle w:val="StrongEmphasis"/>
          <w:sz w:val="28"/>
          <w:szCs w:val="28"/>
        </w:rPr>
        <w:t>и 2020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на 2018 год и на плановый период 2019 и 2020 годов разработаны в соответствии с требованиями статьи 184.2 Бюджетного кодекса Российской Федерации, подпунктом 3 пункта 1 части 1 Порядка, утвержденного решением Мглинского районного Совета народных депутатов от 12.11.2014г. №5-30 «О порядке составления, рассмотрения и утверждения бюджета Мглинского муниципального бюджета, а также порядке представления, рассмотрения и утверждения отчетности об исполнении бюджета Мглинского муниципального района и его внешней проверк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логовой политики Мглинского района на 2018 год и на плановый период 2019 и 2020 годов является обеспечение бюджетной устойчивости в среднесрочной и долгосрочной перспективе, продолжение работы по укреплению и развитию доходной базы бюджета района за счет наращивания стабильных доходных источников, ее пополнения и мобилизации в бюджет имеющихся резерв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налоговой политики в ближайшие три года будет создание предсказуемой и устойчивой среды, характеризующейся стабильными налоговыми (и неналоговыми, в т.ч. регуляторными) условиями, направленными на стимулирование деловой активности, рост экономики и инвестиций, упорядочение системы существующих налоговых льгот путем отмены неэффективных льгот и предоставление льгот, носящих адресный характер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Мглинском районе определен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величение налогового потенциала района за счет привлечения инвестиций, реализации высокоэффективных инвестиционных и иннова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легализации заработной платы, доведению ее до среднеотраслевого уровн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мер, направленных на вовлечение граждан в предпринимательскую деятельность, сокращение неформальной занят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птимизация налоговых льгот по местным налогам с учетом оценки их бюджетной эффектив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недрение концепции налоговых и неналоговых расходов в бюджетный процесс, закрепление соответствующих норм в законодательстве и создание прозрачного механизма анализа объемов налоговых и неналоговых расходов и оценки их эффективности в случае принятия на федеральном уровне соответствующих нормативных правовых 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налогообложения имущества физических лиц исходя из кадастровой стоимости объектов недвижим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взаимодействия органов государственной власти Брянской области, федеральных органов государственной власти в Брянской области и органов местного самоуправления в целях повышения роли имущественных налогов в формировании консолидированного бюджета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 местных бюджетов Мглин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 практики взаимодействия с налогоплательщиками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обеспечения роста поступления налога на доходы физических лиц на территории Мглинского района в 2018 – 2020 годах будет продолжена реализация задач, предусмотренных в предыдущие годы, среди которых: создание условий для увеличения общего объема фонда оплаты труда в районе, легализация самозанятых граждан, незарегистрированных в качестве индивидуальных предпринимателей, и получаемых ими доходов, осуществление контроля за выплатой официальной заработной платы в размере не ниже среднего уровня, сложившегося по соответствующему виду экономическ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18 год сохранены налоговые льготы по местным налогам, действующие в текущем году. В плановом периоде предполагается соблюдение подхода к предоставлению налоговых льгот при условии их эффективности, наличия источника компенсации выпадающих доходов бюджета и исключительно на временной основе, отмена действующих налоговых льгот по итогам оценки их эффективност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18 – 2020 годах будет реализован системный подход к оценке налоговых льгот и преференций на основе  концепции налоговых и неналоговых расходов. Указанной концепцией предусматривается оценка льгот с точки зрения бюджетных расходов на основе «проектного» подхода и их соответствие критериям целесообразности и результатив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креплению доходной базы консолидированного бюджета района способствует переход к исчислению имущественных налогов, исходя из кадастровой стоим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увеличения налоговой базы будет продолжена работа по выявлению объектов, не включенных в Перечни объектов недвижимого имущества в соответствии со статьей 378.2 Налогового кодекса Российской Федерации, в отношении которых налоговая база по налогу на имущество физических лиц определяется как кадастровая стоимость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повышению эффективности администрирования платежей, формирующих местные бюджеты района, планируется осуществлять за счет усиления взаимодействия органов государственной и муниципальной власти, использования администраторами доходов местных бюджетов разработанных и утвержденных методик прогнозирования дох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начительное внимание будет уделено повышению эффективности мер, позволяющих увеличить фактическую собираемость платежей, формирующих местные бюджеты района, в том числе за счет привлечения дополнительных поступлений за счет погашения задолженности.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налоговой политики в 2018 – 2020 годах будет осуществляться в условиях принятых и планируемых изменений налогового законодательства на федеральном уровн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пецифических ставок акцизов на автомобильный бензин 5 класса и дизельное топливо: с 1 января по 30 июня 2018 года по бензину автомобильному 11 213 рублей за тонну, по дизельному топливу 7 665 рублей за тонну, с 1 июля по 31 декабря 2018 года по бензину автомобильному 11 892 рублей за тонну и 8 252 рублей за тонну по дизельному топлив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– 2020 годы ставки по бензину автомобильному 5 класса 12 314 рублей за тонну и 12 752 рублей за тонну соответственно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ы муниципальных район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8 год  и на плановый период 2019 и 2020 годов установлен в размере 0,4181% (в 2017 году – 0,4249%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, применяющих патентную систему налогообложения, планируется предоставить возможность уменьшать стоимость патента на сумму страховых взносов по аналогии с плательщиками, применяющими единый налог на вмененный доход и упрощенную систему налогооблож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уется введение для индивидуальных предпринимателей, применяющих специальные налоговые режимы, налоговых вычетов в размере 18 тысяч рублей на одну единицу приобретенной контрольно-кассовой техники, обеспечивающей передачу фискальных данных в налоговые органы через оператора фискальных данных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физическим лицам возможности уплаты налогов и платежей через МФЦ предоставления государственных и муниципальных услуг в случаях, когда субъектом на МФЦ возложены соответствующие функции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Мглинского района на 2018 год и на плановый период 2019 и 2020 годов разработаны в целях определения подходов к формированию основных характеристик и прогнозируемых параметров проекта бюджета Мглинского муниципального района на 2018 год и на плановый период 2019 и 2020 годов, обеспечивающих устойчивость и сбалансированность бюдже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политики положены стратегические цели развития района, сформулированные в соответствии с основными положениями Послания Президента Российской Федерации Федеральному Собранию Российской Федерации от 1 декабря 2016 года, указами Президента Российской Федерации от 7 мая 2012 года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18 год и на плановый период 2019 и 2020 годов принят базовый вариант прогноза социально-экономи</w:t>
        <w:softHyphen/>
        <w:t>чес</w:t>
        <w:softHyphen/>
        <w:t>кого развития Мглинского района. В целях поддержания сбалансированности местных бюджетов будет продолжено применение мер, направленных на ограничение дефицитов и уровня дол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основными целями бюджетной политики на 2018 год и на плановый период 2019 и 2020 годов будут являть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местных бюджетов в рамках принятых обязательств в соответствии с заключенными соглашения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ринятия новых расходных обязательств местных бюджетов, минимизация кредиторской задолже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дальнейшее развитие программно-целевых методов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ConsPlus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9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планированию бюджетных ассигнований на 2018 год и на плановый период 2019 и 2020 го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качестве объемов бюджетных ассигнований на исполнение действующих обязательств на 2018 – 2020 годы приняты расходы, утвержденные решением Мглинского районного Совета народных депутатов от 20.12.2016 года № 5-242 «О бюджете Мглинского муниципального района на 2017 год и на плановый период 2018 и 2019 годов» в первоначальной редак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в составе бюджетных ассигнований главных распорядителей бюджетных средств предусмотрены средства на реализацию «майских» указов Президента России в части повышения оплаты труда отдельных категорий работников в 2018 году;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эффициента индексаци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bookmarkStart w:id="0" w:name="_Hlk394737823"/>
            <w:bookmarkEnd w:id="0"/>
            <w:r>
              <w:rPr>
                <w:szCs w:val="28"/>
              </w:rPr>
              <w:t xml:space="preserve">Фонд оплаты труда работников муниципальных учреждений Мглинского района, на которых не распространяется действие Указов Президента от 07.05.2012 № 597, от 01.06.2012 № 761, от 28.12.2012 № 1688, работников органов местного самоуправлен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января 2018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октября 2019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октября 2020 года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октября 2018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октября 2019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октября 2020 года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по оплат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ых услуг и средст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января 2018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января 2019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января 2020 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ланированы бюджетные ассигнования по отдельным направлениям расходов, софинансирование по которым будет осуществляться из федерального и областного бюджет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 и предоставление социальных выплат населению на основе адресности и нуждаем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повышения эффективности бюджетных расходов более 95% от их общего объема будут исполняться в рамках муниципальных программ. Это позволяет обеспечить взаимосвязь направлений бюджетных ассигнований на оказание муниципальных услуг с приоритетами социально-экономического развития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чиная с 2018 года формирование заданий на оказание услуг (выполнение работ) государственным и муниципальным учреждениям будет осуществляться в соответствии с общероссийскими (базовыми) перечнями государственных и муниципальных услуг, оказываемых физическим лицам, а также региональным перечнем государственных (муниципальных) услуг и работ. В связи с этим предстоит провести ревизию оказываемых государственных и муниципальных услуг (выполняемых работ) с целью формирования регионального перечня, а также организовать юридически значимый бизнес-процесс внесения изменений в региональный перечень в результате изменения базовых (отраслевых) перечней, внесения соответствующих предложений органами государственной власти и органами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в 2018 – 2020 годах будет уделено формированию реестра расходных обязательств бюджета муниципального района, анализу нормативной правовой базы принятия и осуществления расходных обязательств бюджета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повышения открытости и прозрачности бюджетного процесса и деятельности органов местного самоуправления потребуется реализация ряда мероприят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вовлечения граждан в процедуры обсуждения и принятия бюджетных реш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инициативного бюджетиров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актики размещения годовых отчетов о ходе реализации и оценке эффективности муниципальных программ Мглинского района на официальном сайте администрации Мглинск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Бюджета для граждан» на основе проекта решения о бюджете и публикация его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условий для обеспечения сбалансированного и устойчивого исполнения бюджетов муниципальных образований посредством дальнейшего совершенствования межбюджетных отношений на региональном уровне является одним из основных направлений бюджетной политики Бря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ью формирования межбюджетных отношений на региональном уровне является совершенствование механизма предоставления межбюджетных трансфертов путем развития принципов и подходов, применяемых при расчете и распределении межбюджетных трансфертов бюджетам муниципальных образова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юджетная политика в сфере межбюджетных отношений с муниципальными образованиями в 2018 – 2020 годах будет сосредоточена на решении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ышение роли и обеспечение стабильности выравнивающей составляющей межбюджетных трансфертов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держка мер по обеспечению сбалансированности местных бюдже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имулирование результатов социально-экономического развития территорий, качества управления муниципальными финансами, организации и осуществления бюджетного процес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условий предоставления межбюджетных трансфертов, в том числе выполнение условий соглашений на получение дотаций из областного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вышение предсказуемости, открытости и прозрачности межбюджетных отношений, бюджетного процесса на муниципальном уровн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результативности предоставления межбюджетных субсид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соблюдения органами местного самоуправления нормативов расходов, используемых в методиках расчета субвенций на стадии исполнения переданных государственных полномочий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нижение долговой нагрузки местных бюджетов, имеющих значительный объем муниципального долга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информационных технологий управления общественными финанс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удет продолжена работа, направленная на повышение финансовой дисциплины органов местного самоуправления, улучшение финансовых показателей местных бюджетов, усиление контроля за соблюдением условий заключенных соглашений о предоставлении межбюджетных трансфертов из областного бюджета, выполнением планов мероприятий по увеличению поступлений налоговых и неналоговых доходов, повышению эффективности бюджетных расходов бюджетов муниципальных образ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– 2020 годах при планировании и предоставлении дотаций местным бюджетам будут учтены итоги исполнения за 2017 год обязательств в соответствии с заключенными соглашениями об условиях предоставления нецелевых дотаций, включающие показатели социально-экономического развития террито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части софинансирования расходных обязательств местных бюджетов при предоставлении субсидий из областного бюджета будет осуществляться увязка объемов финансирования с достижением целевых показателей результативности расходов профильных государственных программ, контроль соблюдения условий получения межбюджетных субсид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нируется осуществить внедрение единой типовой классификации расходов местных бюджетов с целью интеграции информационных систем управления государственными и муниципальными финансами на регионально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2018 – 2020 годах будет продолжено предоставление бюджетных кредитов бюджетам муниципальных образований на покрытие временных кассовых разрывов, возникающих при исполнении местных бюджетов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8"/>
    </w:rPr>
  </w:style>
  <w:style w:type="character" w:styleId="WW">
    <w:name w:val="WW- Знак"/>
    <w:qFormat/>
    <w:rPr>
      <w:sz w:val="28"/>
      <w:szCs w:val="28"/>
    </w:rPr>
  </w:style>
  <w:style w:type="character" w:styleId="WW1">
    <w:name w:val="WW- Знак1"/>
    <w:qFormat/>
    <w:rPr>
      <w:sz w:val="16"/>
      <w:szCs w:val="16"/>
    </w:rPr>
  </w:style>
  <w:style w:type="character" w:styleId="WW2">
    <w:name w:val="WW- Знак2"/>
    <w:qFormat/>
    <w:rPr>
      <w:sz w:val="28"/>
      <w:szCs w:val="28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WW4">
    <w:name w:val="WW- Знак4"/>
    <w:basedOn w:val="Style14"/>
    <w:qFormat/>
    <w:rPr/>
  </w:style>
  <w:style w:type="character" w:styleId="WW5">
    <w:name w:val="WW- Знак5"/>
    <w:qFormat/>
    <w:rPr>
      <w:b/>
      <w:bCs/>
    </w:rPr>
  </w:style>
  <w:style w:type="character" w:styleId="WW6">
    <w:name w:val="WW- Знак6"/>
    <w:qFormat/>
    <w:rPr>
      <w:sz w:val="24"/>
      <w:szCs w:val="24"/>
    </w:rPr>
  </w:style>
  <w:style w:type="character" w:styleId="WW7">
    <w:name w:val="WW- Знак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21:00Z</dcterms:created>
  <dc:creator/>
  <dc:description/>
  <dc:language>en-US</dc:language>
  <cp:lastModifiedBy/>
  <cp:lastPrinted>2017-11-13T13:44:00Z</cp:lastPrinted>
  <dcterms:modified xsi:type="dcterms:W3CDTF">2017-11-14T04:21:00Z</dcterms:modified>
  <cp:revision>2</cp:revision>
  <dc:subject/>
  <dc:title>ПРОЕКТ</dc:title>
</cp:coreProperties>
</file>